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I Nº 2.774, DE 20 DE DEZEMBRO DE 2006.</w:t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TextBody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suplementar, no montante de R$ 5.462,84 (Cinco mil quatrocentos e sessenta e dois reais e oitenta e quatro centavo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1.0412200102.073  MANUTENÇÃO DA SECRETARIA DA AGRICULTUR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3.1.90.13.00  Obrigações Patronais....................................R$ 206,7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3.1.90.16.00  Outras Despesas Variáveis – Pessoal Civil................R$ 40,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3.3.90.30.00  Material de Consumo...................................R$ 1.207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Corpodetexto2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2.2060600752.077  ASSISTENCIA AO MICRO, PEQUENO E MEDIO PRODU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2-4.4.90.51.00  Obras e Instalações.....................................R$ 939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1.0412200102.073  MANUTENÇÃO DA SECRETARIA DA AGRICULTUR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4.4.90.52.00  Equipamentos e Material Permanente....................R$ 3.070,00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5.462,8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Art. 2º - </w:t>
      </w:r>
      <w:r>
        <w:rPr>
          <w:rFonts w:cs="Courier New" w:ascii="Courier New" w:hAnsi="Courier New"/>
          <w:sz w:val="18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1.0412200102.073  MANUTENÇÃO DA SECRETARIA DA AGRICULTURA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3.3.90.36.00  Outros Serviços de Terceiros – Pessoa Física............R$ 206,7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1.0412200102.091  CONSERVAÇÃO DE BE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3.3.90.30.00  Material de Consumo......................................R$ 40,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2.2060100442.079  CURSOS DE CAPACITAÇÃ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2-3.3.90.39.00  Outros Serviços de Terceiros – Pessoa Jurídica..........R$ 5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1.0412200102.073  MANUTENÇÃO DA SECRETARIA DA AGRICULTUR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3.3.90.14.00  Diárias – Pessoal Civil.................................R$ 707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802.2060200772.075  MELHORAMENTO GENETICO DOS REBANHO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2-3.3.90.39.00  Outros Serviços de Terceiros – Pessoa Jurídica..........R$ 939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bCs/>
          <w:sz w:val="18"/>
        </w:rPr>
        <w:t>0801.0412200102.073  MANUTENÇÃO DA SECRETARIA DA AGRICULTUR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801-3.1.90.04.00  Contratação Por Tempo Determinado.....................R$ 3.070,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5.462,84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bCs/>
          <w:sz w:val="18"/>
        </w:rPr>
        <w:t>Revogadas as disposições em contrário, e</w:t>
      </w:r>
      <w:r>
        <w:rPr>
          <w:rFonts w:cs="Courier New" w:ascii="Courier New" w:hAnsi="Courier New"/>
          <w:sz w:val="18"/>
        </w:rPr>
        <w:t>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PALÁCIO MUNICIPAL JOÃO CÂNDIDO DUTRA, em Bossoroca, em 20 de dez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Eugênio Nilson Trindade Rodrigue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00:00Z</dcterms:created>
  <dc:creator>Setor - Contabilidade</dc:creator>
  <dc:description/>
  <dc:language>en-US</dc:language>
  <cp:lastModifiedBy>User</cp:lastModifiedBy>
  <cp:lastPrinted>2006-12-14T13:53:00Z</cp:lastPrinted>
  <dcterms:modified xsi:type="dcterms:W3CDTF">2006-12-20T13:08:00Z</dcterms:modified>
  <cp:revision>4</cp:revision>
  <dc:subject/>
  <dc:title>PROJETO DE LEI</dc:title>
</cp:coreProperties>
</file>